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131893379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112366392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03466067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3114659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26602312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13746211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3989221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432966512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404908320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01208265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995985801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78768356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611581718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52961112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05879759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