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409442453" r:id="rId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911466152" r:id="rId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42831780" r:id="rId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982898968" r:id="rId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988273090" r:id="rId1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986384636" r:id="rId1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482715258" r:id="rId1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716038229" r:id="rId1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642305569" r:id="rId1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773340720" r:id="rId2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110599012" r:id="rId2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894144246" r:id="rId2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873620924" r:id="rId2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715126305" r:id="rId2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934844780" r:id="rId3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</w:tbl>
    <w:p>
      <w:pPr>
        <w:pStyle w:val="Normal"/>
        <w:rPr>
          <w:vanish/>
          <w:lang w:val="it-IT"/>
        </w:rPr>
      </w:pPr>
      <w:r>
        <w:rPr>
          <w:vanish/>
          <w:lang w:val="it-IT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36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21T11:40:00Z</dcterms:modified>
  <cp:revision>3</cp:revision>
  <dc:subject/>
  <dc:title>  </dc:title>
</cp:coreProperties>
</file>