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28255746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nb-NO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673361544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406022801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98775549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739978507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63604688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873132378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959019005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86633382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43344088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737425144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850256286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41467384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724417271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36302648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1:02:00Z</dcterms:modified>
  <cp:revision>3</cp:revision>
  <dc:subject/>
  <dc:title>  </dc:title>
</cp:coreProperties>
</file>