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741269390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912846629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94165519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00900294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675498129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495658719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887933817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209665712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237164345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450314046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21560617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616869503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0234746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566302684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Estrangelo Edessa"/>
                <w:b/>
                <w:b/>
                <w:bCs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lang w:val="cs-CZ"/>
              </w:rPr>
              <w:t>Prosze weź mnie ze sobą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7145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Jestem specjalną książką: podrózuję wokół świata w poszukiwaniu nowych przyjaciół, którzy chcą mnie przeczytać. Ale czemu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cs-CZ"/>
                                    </w:rPr>
                                    <w:t>Dalej czytaj w środk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Jestem specjalną książką: podrózuję wokół świata w poszukiwaniu nowych przyjaciół, którzy chcą mnie przeczytać. Ale czemu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cs-CZ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cs-CZ"/>
                              </w:rPr>
                              <w:t>Dalej czytaj w środku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nl-B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97887047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cs-CZ"/>
              </w:rPr>
              <w:t>Wziąść. Przeczytać i znów uwolnić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cs-CZ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47:00Z</dcterms:created>
  <dc:creator>SLN EX</dc:creator>
  <dc:description/>
  <dc:language>en-US</dc:language>
  <cp:lastModifiedBy>Toad</cp:lastModifiedBy>
  <cp:lastPrinted>2005-07-15T11:16:00Z</cp:lastPrinted>
  <dcterms:modified xsi:type="dcterms:W3CDTF">2008-06-27T09:55:00Z</dcterms:modified>
  <cp:revision>4</cp:revision>
  <dc:subject/>
  <dc:title>  </dc:title>
</cp:coreProperties>
</file>