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470974539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56417873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323147475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388083161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392134654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260864567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951354709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42684613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2003966529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454615130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33710655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535576689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957427641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324519634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029800291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5:31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24T15:36:00Z</dcterms:modified>
  <cp:revision>3</cp:revision>
  <dc:subject/>
  <dc:title>  </dc:title>
</cp:coreProperties>
</file>