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675905621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761742777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534061890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713154426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425244852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788802367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008178116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341428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798966619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97117453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928318780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680402231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433321492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685581207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85770464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35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0:56:00Z</dcterms:modified>
  <cp:revision>5</cp:revision>
  <dc:subject/>
  <dc:title>  </dc:title>
</cp:coreProperties>
</file>