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569681480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201239398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280510675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054476730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155482236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678501245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424029772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485278102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331388283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78650425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222916095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91002005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2069639553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10335966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el-GR"/>
              </w:rPr>
              <w:t>Μεταφέρτε με παρακαλώ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53670</wp:posOffset>
                      </wp:positionV>
                      <wp:extent cx="1600200" cy="1371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  <w:t xml:space="preserve">Διαβάζεται παρακαλώ το εσωτερικό !!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08pt;mso-wrap-distance-left:9.05pt;mso-wrap-distance-right:9.05pt;mso-wrap-distance-top:0pt;mso-wrap-distance-bottom:0pt;margin-top:12.1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>γώ είμαι ένα ειδικό βιβλίο:  Ταξιδεύω σε όλο τον κόσμο στην αναζήτηση νέων φίλων, οι οποίοι θέλουν να με διαβάσουν. Γιατί;</w:t>
                            </w:r>
                            <w:r>
                              <w:rPr>
                                <w:sz w:val="20"/>
                                <w:szCs w:val="20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  <w:t xml:space="preserve">Διαβάζεται παρακαλώ το εσωτερικό !!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833041129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sz w:val="20"/>
                <w:szCs w:val="20"/>
                <w:lang w:val="el-GR"/>
              </w:rPr>
              <w:t>Πάρτε με, διαβάστε με και μετά αφήστε με πάλι ελεύθερο</w:t>
            </w:r>
            <w:r>
              <w:rPr>
                <w:b/>
                <w:bCs/>
                <w:sz w:val="16"/>
                <w:lang w:val="de-DE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8:17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17T18:20:00Z</dcterms:modified>
  <cp:revision>3</cp:revision>
  <dc:subject/>
  <dc:title>  </dc:title>
</cp:coreProperties>
</file>