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909528544" r:id="rId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161563280" r:id="rId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06343493" r:id="rId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128863408" r:id="rId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023393523" r:id="rId1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313561988" r:id="rId1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570702312" r:id="rId1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995014249" r:id="rId1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604246189" r:id="rId1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88105344" r:id="rId2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754236084" r:id="rId2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797804149" r:id="rId2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559791345" r:id="rId2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671520237" r:id="rId2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727223374" r:id="rId3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</w:tbl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4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4T13:56:00Z</dcterms:modified>
  <cp:revision>3</cp:revision>
  <dc:subject/>
  <dc:title>  </dc:title>
</cp:coreProperties>
</file>