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875438868" r:id="rId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937628278" r:id="rId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13249782" r:id="rId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95474630" r:id="rId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134815597" r:id="rId1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392077395" r:id="rId1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93831422" r:id="rId1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246424982" r:id="rId1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670358276" r:id="rId1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240031196" r:id="rId2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650110148" r:id="rId2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797521975" r:id="rId2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566202009" r:id="rId2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453376543" r:id="rId2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01738405" r:id="rId3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39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0:45:00Z</dcterms:modified>
  <cp:revision>3</cp:revision>
  <dc:subject/>
  <dc:title>  </dc:title>
</cp:coreProperties>
</file>