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eastAsia="Comic Sans MS" w:cs="Comic Sans MS" w:ascii="Comic Sans MS" w:hAnsi="Comic Sans MS"/>
                <w:sz w:val="16"/>
                <w:lang w:val="it-IT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Mi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ne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estas perdita, sed intece postlasata cxi tie por ke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vi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trovis min. Legu min kaj post tiam bonvole denove elliberigu min, por ke mi povas dauxrigi mian vojagxon cxirkaux la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8"/>
                <w:lang w:val="it-I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>Certe mi havas malgrandan peton 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fr-FR"/>
              </w:rPr>
              <w:t xml:space="preserve">Vizitu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fr-FR"/>
              </w:rPr>
              <w:t xml:space="preserve"> aux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eu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kaj postlasu postsigno de mi, dum vi (eventuale anonime!) faras jxurnalenskribo per la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it-IT"/>
              </w:rPr>
              <w:t>BCID-numero</w:t>
            </w:r>
            <w:r>
              <w:rPr>
                <w:rFonts w:cs="Comic Sans MS" w:ascii="Comic Sans MS" w:hAnsi="Comic Sans MS"/>
                <w:sz w:val="16"/>
                <w:lang w:val="it-IT"/>
              </w:rPr>
              <w:t>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Mi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ne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estas perdita, sed intece postlasata cxi tie por ke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vi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trovis min. Legu min kaj post tiam bonvole denove elliberigu min, por ke mi povas dauxrigi mian vojagxon cxirkaux la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8"/>
                <w:lang w:val="it-I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>Certe mi havas malgrandan peton 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fr-FR"/>
              </w:rPr>
              <w:t xml:space="preserve">Vizitu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fr-FR"/>
              </w:rPr>
              <w:t xml:space="preserve"> aux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eu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kaj postlasu postsigno de mi, dum vi (eventuale anonime!) faras jxurnalenskribo per la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it-IT"/>
              </w:rPr>
              <w:t>BCID-numero</w:t>
            </w:r>
            <w:r>
              <w:rPr>
                <w:rFonts w:cs="Comic Sans MS" w:ascii="Comic Sans MS" w:hAnsi="Comic Sans MS"/>
                <w:sz w:val="16"/>
                <w:lang w:val="it-IT"/>
              </w:rPr>
              <w:t>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8"/>
                <w:lang w:val="it-I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Mi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ne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estas perdita, sed intece postlasata cxi tie por ke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vi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trovis min. Legu min kaj post tiam bonvole denove elliberigu min, por ke mi povas dauxrigi mian vojagxon cxirkaux la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8"/>
                <w:lang w:val="it-I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>Certe mi havas malgrandan peton 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fr-FR"/>
              </w:rPr>
              <w:t xml:space="preserve">Vizitu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fr-FR"/>
              </w:rPr>
              <w:t xml:space="preserve"> aux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eu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kaj postlasu postsigno de mi, dum vi (eventuale anonime!) faras jxurnalenskribo per la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it-IT"/>
              </w:rPr>
              <w:t>BCID-numero</w:t>
            </w:r>
            <w:r>
              <w:rPr>
                <w:rFonts w:cs="Comic Sans MS" w:ascii="Comic Sans MS" w:hAnsi="Comic Sans MS"/>
                <w:sz w:val="16"/>
                <w:lang w:val="it-IT"/>
              </w:rPr>
              <w:t>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Mi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ne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estas perdita, sed intece postlasata cxi tie por ke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vi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trovis min. Legu min kaj post tiam bonvole denove elliberigu min, por ke mi povas dauxrigi mian vojagxon cxirkaux la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8"/>
                <w:lang w:val="it-I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>Certe mi havas malgrandan peton 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fr-FR"/>
              </w:rPr>
              <w:t xml:space="preserve">Vizitu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fr-FR"/>
              </w:rPr>
              <w:t xml:space="preserve"> aux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eu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kaj postlasu postsigno de mi, dum vi (eventuale anonime!) faras jxurnalenskribo per la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it-IT"/>
              </w:rPr>
              <w:t>BCID-numero</w:t>
            </w:r>
            <w:r>
              <w:rPr>
                <w:rFonts w:cs="Comic Sans MS" w:ascii="Comic Sans MS" w:hAnsi="Comic Sans MS"/>
                <w:sz w:val="16"/>
                <w:lang w:val="it-IT"/>
              </w:rPr>
              <w:t>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Mi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ne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estas perdita, sed intece postlasata cxi tie por ke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vi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trovis min. Legu min kaj post tiam bonvole denove elliberigu min, por ke mi povas dauxrigi mian vojagxon cxirkaux la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8"/>
                <w:lang w:val="it-I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>Certe mi havas malgrandan peton 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fr-FR"/>
              </w:rPr>
              <w:t xml:space="preserve">Vizitu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fr-FR"/>
              </w:rPr>
              <w:t xml:space="preserve"> aux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eu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kaj postlasu postsigno de mi, dum vi (eventuale anonime!) faras jxurnalenskribo per la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it-IT"/>
              </w:rPr>
              <w:t>BCID-numero</w:t>
            </w:r>
            <w:r>
              <w:rPr>
                <w:rFonts w:cs="Comic Sans MS" w:ascii="Comic Sans MS" w:hAnsi="Comic Sans MS"/>
                <w:sz w:val="16"/>
                <w:lang w:val="it-IT"/>
              </w:rPr>
              <w:t>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Mi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ne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estas perdita, sed intece postlasata cxi tie por ke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vi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trovis min. Legu min kaj post tiam bonvole denove elliberigu min, por ke mi povas dauxrigi mian vojagxon cxirkaux la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8"/>
                <w:lang w:val="it-I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>Certe mi havas malgrandan peton 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fr-FR"/>
              </w:rPr>
              <w:t xml:space="preserve">Vizitu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fr-FR"/>
              </w:rPr>
              <w:t xml:space="preserve"> aux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eu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kaj postlasu postsigno de mi, dum vi (eventuale anonime!) faras jxurnalenskribo per la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it-IT"/>
              </w:rPr>
              <w:t>BCID-numero</w:t>
            </w:r>
            <w:r>
              <w:rPr>
                <w:rFonts w:cs="Comic Sans MS" w:ascii="Comic Sans MS" w:hAnsi="Comic Sans MS"/>
                <w:sz w:val="16"/>
                <w:lang w:val="it-IT"/>
              </w:rPr>
              <w:t>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Mi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ne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estas perdita, sed intece postlasata cxi tie por ke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vi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trovis min. Legu min kaj post tiam bonvole denove elliberigu min, por ke mi povas dauxrigi mian vojagxon cxirkaux la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8"/>
                <w:lang w:val="it-I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>Certe mi havas malgrandan peton 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fr-FR"/>
              </w:rPr>
              <w:t xml:space="preserve">Vizitu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fr-FR"/>
              </w:rPr>
              <w:t xml:space="preserve"> aux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eu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kaj postlasu postsigno de mi, dum vi (eventuale anonime!) faras jxurnalenskribo per la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it-IT"/>
              </w:rPr>
              <w:t>BCID-numero</w:t>
            </w:r>
            <w:r>
              <w:rPr>
                <w:rFonts w:cs="Comic Sans MS" w:ascii="Comic Sans MS" w:hAnsi="Comic Sans MS"/>
                <w:sz w:val="16"/>
                <w:lang w:val="it-IT"/>
              </w:rPr>
              <w:t>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Mi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ne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estas perdita, sed intece postlasata cxi tie por ke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vi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trovis min. Legu min kaj post tiam bonvole denove elliberigu min, por ke mi povas dauxrigi mian vojagxon cxirkaux la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8"/>
                <w:lang w:val="it-I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>Certe mi havas malgrandan peton 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fr-FR"/>
              </w:rPr>
              <w:t xml:space="preserve">Vizitu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fr-FR"/>
              </w:rPr>
              <w:t xml:space="preserve"> aux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eu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kaj postlasu postsigno de mi, dum vi (eventuale anonime!) faras jxurnalenskribo per la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it-IT"/>
              </w:rPr>
              <w:t>BCID-numero</w:t>
            </w:r>
            <w:r>
              <w:rPr>
                <w:rFonts w:cs="Comic Sans MS" w:ascii="Comic Sans MS" w:hAnsi="Comic Sans MS"/>
                <w:sz w:val="16"/>
                <w:lang w:val="it-IT"/>
              </w:rPr>
              <w:t>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Mi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ne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estas perdita, sed intece postlasata cxi tie por ke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vi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trovis min. Legu min kaj post tiam bonvole denove elliberigu min, por ke mi povas dauxrigi mian vojagxon cxirkaux la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8"/>
                <w:lang w:val="it-I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>Certe mi havas malgrandan peton 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fr-FR"/>
              </w:rPr>
              <w:t xml:space="preserve">Vizitu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fr-FR"/>
              </w:rPr>
              <w:t xml:space="preserve"> aux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eu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kaj postlasu postsigno de mi, dum vi (eventuale anonime!) faras jxurnalenskribo per la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it-IT"/>
              </w:rPr>
              <w:t>BCID-numero</w:t>
            </w:r>
            <w:r>
              <w:rPr>
                <w:rFonts w:cs="Comic Sans MS" w:ascii="Comic Sans MS" w:hAnsi="Comic Sans MS"/>
                <w:sz w:val="16"/>
                <w:lang w:val="it-IT"/>
              </w:rPr>
              <w:t>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Mi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ne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estas perdita, sed intece postlasata cxi tie por ke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vi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trovis min. Legu min kaj post tiam bonvole denove elliberigu min, por ke mi povas dauxrigi mian vojagxon cxirkaux la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8"/>
                <w:lang w:val="it-I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>Certe mi havas malgrandan peton 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fr-FR"/>
              </w:rPr>
              <w:t xml:space="preserve">Vizitu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fr-FR"/>
              </w:rPr>
              <w:t xml:space="preserve"> aux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eu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kaj postlasu postsigno de mi, dum vi (eventuale anonime!) faras jxurnalenskribo per la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it-IT"/>
              </w:rPr>
              <w:t>BCID-numero</w:t>
            </w:r>
            <w:r>
              <w:rPr>
                <w:rFonts w:cs="Comic Sans MS" w:ascii="Comic Sans MS" w:hAnsi="Comic Sans MS"/>
                <w:sz w:val="16"/>
                <w:lang w:val="it-IT"/>
              </w:rPr>
              <w:t>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Mi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ne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estas perdita, sed intece postlasata cxi tie por ke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vi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trovis min. Legu min kaj post tiam bonvole denove elliberigu min, por ke mi povas dauxrigi mian vojagxon cxirkaux la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8"/>
                <w:lang w:val="it-I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>Certe mi havas malgrandan peton 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fr-FR"/>
              </w:rPr>
              <w:t xml:space="preserve">Vizitu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fr-FR"/>
              </w:rPr>
              <w:t xml:space="preserve"> aux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eu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kaj postlasu postsigno de mi, dum vi (eventuale anonime!) faras jxurnalenskribo per la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it-IT"/>
              </w:rPr>
              <w:t>BCID-numero</w:t>
            </w:r>
            <w:r>
              <w:rPr>
                <w:rFonts w:cs="Comic Sans MS" w:ascii="Comic Sans MS" w:hAnsi="Comic Sans MS"/>
                <w:sz w:val="16"/>
                <w:lang w:val="it-IT"/>
              </w:rPr>
              <w:t>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Mi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ne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estas perdita, sed intece postlasata cxi tie por ke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vi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trovis min. Legu min kaj post tiam bonvole denove elliberigu min, por ke mi povas dauxrigi mian vojagxon cxirkaux la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8"/>
                <w:lang w:val="it-I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>Certe mi havas malgrandan peton 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fr-FR"/>
              </w:rPr>
              <w:t xml:space="preserve">Vizitu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fr-FR"/>
              </w:rPr>
              <w:t xml:space="preserve"> aux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eu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kaj postlasu postsigno de mi, dum vi (eventuale anonime!) faras jxurnalenskribo per la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it-IT"/>
              </w:rPr>
              <w:t>BCID-numero</w:t>
            </w:r>
            <w:r>
              <w:rPr>
                <w:rFonts w:cs="Comic Sans MS" w:ascii="Comic Sans MS" w:hAnsi="Comic Sans MS"/>
                <w:sz w:val="16"/>
                <w:lang w:val="it-IT"/>
              </w:rPr>
              <w:t>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Mi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ne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estas perdita, sed intece postlasata cxi tie por ke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vi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trovis min. Legu min kaj post tiam bonvole denove elliberigu min, por ke mi povas dauxrigi mian vojagxon cxirkaux la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8"/>
                <w:lang w:val="it-I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>Certe mi havas malgrandan peton 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fr-FR"/>
              </w:rPr>
              <w:t xml:space="preserve">Vizitu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fr-FR"/>
              </w:rPr>
              <w:t xml:space="preserve"> aux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eu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kaj postlasu postsigno de mi, dum vi (eventuale anonime!) faras jxurnalenskribo per la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it-IT"/>
              </w:rPr>
              <w:t>BCID-numero</w:t>
            </w:r>
            <w:r>
              <w:rPr>
                <w:rFonts w:cs="Comic Sans MS" w:ascii="Comic Sans MS" w:hAnsi="Comic Sans MS"/>
                <w:sz w:val="16"/>
                <w:lang w:val="it-IT"/>
              </w:rPr>
              <w:t>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Mi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ne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estas perdita, sed intece postlasata cxi tie por ke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vi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trovis min. Legu min kaj post tiam bonvole denove elliberigu min, por ke mi povas dauxrigi mian vojagxon cxirkaux la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8"/>
                <w:lang w:val="it-I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>Certe mi havas malgrandan peton 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fr-FR"/>
              </w:rPr>
              <w:t xml:space="preserve">Vizitu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fr-FR"/>
              </w:rPr>
              <w:t xml:space="preserve"> aux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eu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kaj postlasu postsigno de mi, dum vi (eventuale anonime!) faras jxurnalenskribo per la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it-IT"/>
              </w:rPr>
              <w:t>BCID-numero</w:t>
            </w:r>
            <w:r>
              <w:rPr>
                <w:rFonts w:cs="Comic Sans MS" w:ascii="Comic Sans MS" w:hAnsi="Comic Sans MS"/>
                <w:sz w:val="16"/>
                <w:lang w:val="it-IT"/>
              </w:rPr>
              <w:t>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Mi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ne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estas perdita, sed intece postlasata cxi tie por ke </w:t>
            </w:r>
            <w:r>
              <w:rPr>
                <w:rFonts w:cs="Comic Sans MS" w:ascii="Comic Sans MS" w:hAnsi="Comic Sans MS"/>
                <w:sz w:val="16"/>
                <w:u w:val="single"/>
                <w:lang w:val="it-IT"/>
              </w:rPr>
              <w:t>vi</w:t>
            </w:r>
            <w:r>
              <w:rPr>
                <w:rFonts w:cs="Comic Sans MS" w:ascii="Comic Sans MS" w:hAnsi="Comic Sans MS"/>
                <w:sz w:val="16"/>
                <w:lang w:val="it-IT"/>
              </w:rPr>
              <w:t xml:space="preserve"> trovis min. Legu min kaj post tiam bonvole denove elliberigu min, por ke mi povas dauxrigi mian vojagxon cxirkaux la mondo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8"/>
                <w:lang w:val="it-IT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  <w:t>Certe mi havas malgrandan peton 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fr-FR"/>
              </w:rPr>
              <w:t xml:space="preserve">Vizitu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fr-FR"/>
              </w:rPr>
              <w:t xml:space="preserve"> aux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2"/>
                <w:lang w:val="de-DE"/>
              </w:rPr>
              <w:t>www.bookcrossers.eu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it-IT"/>
              </w:rPr>
              <w:t xml:space="preserve">kaj postlasu postsigno de mi, dum vi (eventuale anonime!) faras jxurnalenskribo per la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lang w:val="it-IT"/>
              </w:rPr>
              <w:t>BCID-numero</w:t>
            </w:r>
            <w:r>
              <w:rPr>
                <w:rFonts w:cs="Comic Sans MS" w:ascii="Comic Sans MS" w:hAnsi="Comic Sans MS"/>
                <w:sz w:val="16"/>
                <w:lang w:val="it-IT"/>
              </w:rPr>
              <w:t>.</w:t>
            </w:r>
          </w:p>
        </w:tc>
      </w:tr>
    </w:tbl>
    <w:p>
      <w:pPr>
        <w:pStyle w:val="Normal"/>
        <w:rPr>
          <w:vanish/>
          <w:lang w:val="it-IT"/>
        </w:rPr>
      </w:pPr>
      <w:r>
        <w:rPr>
          <w:vanish/>
          <w:lang w:val="it-IT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0:04:00Z</dcterms:created>
  <dc:creator>SLN EX</dc:creator>
  <dc:description/>
  <cp:keywords/>
  <dc:language>en-US</dc:language>
  <cp:lastModifiedBy>RF</cp:lastModifiedBy>
  <cp:lastPrinted>2005-07-15T11:35:00Z</cp:lastPrinted>
  <dcterms:modified xsi:type="dcterms:W3CDTF">2007-09-18T11:28:00Z</dcterms:modified>
  <cp:revision>3</cp:revision>
  <dc:subject/>
  <dc:title>  </dc:title>
</cp:coreProperties>
</file>