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542088676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298125242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021028633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84618932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596918694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74563275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042547905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295172974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2563854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87959320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214343917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773870911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836406386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618962250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60945610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117633518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126659859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1044486270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344503064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380863419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