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808181285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39274124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95892751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88034816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95157720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71957974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045813174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080368734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746769704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00758221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911677559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21448218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226047613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82924004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548356299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