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031033426" r:id="rId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338763483" r:id="rId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953373720" r:id="rId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626855225" r:id="rId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370208513" r:id="rId1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562552592" r:id="rId1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642448477" r:id="rId1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2503691" r:id="rId1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978279802" r:id="rId1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392291488" r:id="rId2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038654783" r:id="rId2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35752598" r:id="rId2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426979430" r:id="rId2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855558785" r:id="rId2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299016941" r:id="rId3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5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0-28T11:01:00Z</dcterms:modified>
  <cp:revision>3</cp:revision>
  <dc:subject/>
  <dc:title>  </dc:title>
</cp:coreProperties>
</file>