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044432136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969160495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678616647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49819905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08095006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71826324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13983823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651936029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07676379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73394516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72855927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577363935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076554373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362326171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364940481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