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Nimm mich bitte m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627280578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Nimm mich bitte m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472936543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Nimm mich bitte m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545440034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Ich beiße nich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721981435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Ich beiße nich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280731092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Ich beiße nich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390863168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agst Du mich Lese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401452919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agst Du mich Lese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082699531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agst Du mich Lese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866404108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itte lies mich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001595057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itte lies mich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2024664230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itte lies mich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679536458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ich kann man mitneh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99870296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ich kann man mitneh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670240815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ich kann man mitneh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042031934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55:00Z</dcterms:created>
  <dc:creator>SLN EX</dc:creator>
  <dc:description/>
  <dc:language>en-US</dc:language>
  <cp:lastModifiedBy>SLN EX</cp:lastModifiedBy>
  <cp:lastPrinted>2005-07-15T11:16:00Z</cp:lastPrinted>
  <dcterms:modified xsi:type="dcterms:W3CDTF">2005-07-15T09:16:00Z</dcterms:modified>
  <cp:revision>1</cp:revision>
  <dc:subject/>
  <dc:title>  </dc:title>
</cp:coreProperties>
</file>